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6785059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2546857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08827401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0317025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5991832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4480979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